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 xml:space="preserve">  </w:t>
      </w:r>
      <w:r>
        <w:rPr>
          <w:rFonts w:cs="Arial" w:ascii="Arial" w:hAnsi="Arial"/>
          <w:b/>
          <w:bCs/>
          <w:sz w:val="27"/>
          <w:szCs w:val="27"/>
        </w:rPr>
        <w:t>PhotoCreations</w:t>
      </w:r>
      <w:r>
        <w:rPr/>
        <w:t xml:space="preserve">   </w:t>
      </w:r>
      <w:r>
        <w:rPr>
          <w:rFonts w:cs="Arial" w:ascii="Arial" w:hAnsi="Arial"/>
          <w:b/>
          <w:bCs/>
        </w:rPr>
        <w:t>Single-Card Order Form</w:t>
      </w:r>
      <w:r>
        <w:rPr/>
        <w:t xml:space="preserve"> 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3"/>
        <w:gridCol w:w="2635"/>
      </w:tblGrid>
      <w:tr>
        <w:trPr/>
        <w:tc>
          <w:tcPr>
            <w:tcW w:w="4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2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:</w:t>
            </w:r>
          </w:p>
        </w:tc>
      </w:tr>
      <w:tr>
        <w:trPr/>
        <w:tc>
          <w:tcPr>
            <w:tcW w:w="4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dress: </w:t>
            </w:r>
          </w:p>
        </w:tc>
        <w:tc>
          <w:tcPr>
            <w:tcW w:w="2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one:</w:t>
            </w:r>
          </w:p>
        </w:tc>
      </w:tr>
      <w:tr>
        <w:trPr/>
        <w:tc>
          <w:tcPr>
            <w:tcW w:w="4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ty:                                                                   State:</w:t>
            </w:r>
          </w:p>
        </w:tc>
        <w:tc>
          <w:tcPr>
            <w:tcW w:w="2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ip: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5"/>
        <w:gridCol w:w="1253"/>
        <w:gridCol w:w="993"/>
        <w:gridCol w:w="1525"/>
      </w:tblGrid>
      <w:tr>
        <w:trPr>
          <w:trHeight w:val="167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ard Name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Quantity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rice Each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otals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Giant Lilypads 1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Stingray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Balloons A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Dracunculus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Spindle Cloud A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Glasgow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Gazing Balls 1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Dawn Ablaze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Jellyfish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Scottish Cathedral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Rain Lizard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Sue Rex 1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Christ Painting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Balloons B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Jade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Giant Fern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Necropolis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Scottish War Memorial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Spindle Cloud B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Paradise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Balloons C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Gazing Balls 2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Sue Rex 2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Cathedral 3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Kentucky Lake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Giant Lilypads 2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Castle Fountain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Stained Glass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1"/>
              <w:rPr>
                <w:sz w:val="16"/>
                <w:szCs w:val="24"/>
              </w:rPr>
            </w:pPr>
            <w:r>
              <w:rPr>
                <w:sz w:val="16"/>
              </w:rPr>
              <w:t>Field Statue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Sarcophagus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Holyroodhouse Abbey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Balloons D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Altar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Cathedral BW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$1.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Subtotal: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Indiana only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5% Tax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8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5"/>
              </w:rPr>
              <w:t>Allow 4 weeks for delivery.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Shipping: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4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  <w:szCs w:val="15"/>
              </w:rPr>
              <w:t>Thank you for your order!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  <w:szCs w:val="15"/>
              </w:rPr>
              <w:t>Total: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Send your completed order form and check payable to Dianna Wisher</w:t>
      </w:r>
      <w:r>
        <w:rPr/>
        <w:t xml:space="preserve"> </w:t>
        <w:br/>
      </w:r>
      <w:r>
        <w:rPr>
          <w:rFonts w:cs="Arial" w:ascii="Arial" w:hAnsi="Arial"/>
          <w:b/>
          <w:bCs/>
        </w:rPr>
        <w:t>PhotoCreations</w:t>
      </w:r>
      <w:r>
        <w:rPr/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4529 E. Hacker Creek Rd.  Martinsville, IN 46151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02:48:00Z</dcterms:created>
  <dc:creator>HiLevel Technology</dc:creator>
  <dc:description/>
  <dc:language>en-US</dc:language>
  <cp:lastModifiedBy>HiLevel Technology</cp:lastModifiedBy>
  <dcterms:modified xsi:type="dcterms:W3CDTF">2001-08-07T02:49:00Z</dcterms:modified>
  <cp:revision>3</cp:revision>
  <dc:subject/>
  <dc:title>PhotoCreations Order Form</dc:title>
</cp:coreProperties>
</file>